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bCs/>
        </w:rPr>
      </w:pPr>
      <w:r>
        <w:rPr>
          <w:rFonts w:cs="Arial" w:ascii="Arial" w:hAnsi="Arial"/>
          <w:b/>
        </w:rPr>
        <w:t xml:space="preserve">BUHREC Protocol Number: </w:t>
      </w: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O-9999</w:t>
      </w:r>
      <w:r/>
      <w:r>
        <w:rPr>
          <w:b/>
          <w:rFonts w:cs="Arial" w:ascii="Arial" w:hAnsi="Arial"/>
          <w:lang w:val="en-US" w:eastAsia="en-US"/>
        </w:rPr>
        <w:fldChar w:fldCharType="end"/>
      </w:r>
      <w:r>
        <w:rPr>
          <w:rFonts w:cs="Arial" w:ascii="Arial" w:hAnsi="Arial"/>
          <w:b/>
          <w:lang w:val="en-US" w:eastAsia="en-U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1_385609450"/>
      <w:bookmarkStart w:id="2" w:name="__Fieldmark__1_385609450"/>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2_385609450"/>
      <w:bookmarkStart w:id="4" w:name="__Fieldmark__2_385609450"/>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3_385609450"/>
      <w:bookmarkStart w:id="6" w:name="__Fieldmark__3_385609450"/>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4_385609450"/>
      <w:bookmarkStart w:id="8" w:name="__Fieldmark__4_385609450"/>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5_385609450"/>
      <w:bookmarkStart w:id="10" w:name="__Fieldmark__5_385609450"/>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6_385609450"/>
      <w:bookmarkStart w:id="12" w:name="__Fieldmark__6_385609450"/>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7_385609450"/>
      <w:bookmarkStart w:id="14" w:name="__Fieldmark__7_385609450"/>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8_385609450"/>
      <w:bookmarkStart w:id="16" w:name="__Fieldmark__8_385609450"/>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9_385609450"/>
      <w:bookmarkStart w:id="18" w:name="__Fieldmark__9_385609450"/>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0_385609450"/>
      <w:bookmarkStart w:id="20" w:name="__Fieldmark__10_385609450"/>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1_385609450"/>
      <w:bookmarkStart w:id="22" w:name="__Fieldmark__11_385609450"/>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1"/>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4_385609450"/>
      <w:bookmarkStart w:id="24" w:name="__Fieldmark__14_385609450"/>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5_385609450"/>
      <w:bookmarkStart w:id="26" w:name="__Fieldmark__15_385609450"/>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7"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385609450"/>
      <w:bookmarkStart w:id="29" w:name="__Fieldmark__16_385609450"/>
      <w:bookmarkEnd w:id="29"/>
      <w:r>
        <w:rPr>
          <w:rFonts w:cs="Arial" w:ascii="Arial" w:hAnsi="Arial"/>
          <w:sz w:val="22"/>
          <w:szCs w:val="22"/>
        </w:rPr>
      </w:r>
      <w:r>
        <w:rPr>
          <w:sz w:val="22"/>
          <w:szCs w:val="22"/>
          <w:rFonts w:cs="Arial" w:ascii="Arial" w:hAnsi="Arial"/>
        </w:rPr>
        <w:fldChar w:fldCharType="end"/>
      </w:r>
      <w:bookmarkEnd w:id="27"/>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385609450"/>
      <w:bookmarkStart w:id="31" w:name="__Fieldmark__17_38560945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385609450"/>
      <w:bookmarkStart w:id="33" w:name="__Fieldmark__18_38560945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9_385609450"/>
      <w:bookmarkStart w:id="35" w:name="__Fieldmark__19_38560945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385609450"/>
      <w:bookmarkStart w:id="37" w:name="__Fieldmark__20_38560945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385609450"/>
      <w:bookmarkStart w:id="39" w:name="__Fieldmark__21_38560945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385609450"/>
      <w:bookmarkStart w:id="41" w:name="__Fieldmark__22_38560945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3_385609450"/>
      <w:bookmarkStart w:id="43" w:name="__Fieldmark__23_38560945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385609450"/>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4" w:name="Institution"/>
            <w:bookmarkStart w:id="45" w:name="__Fieldmark__24_385609450"/>
            <w:bookmarkStart w:id="46" w:name="__Fieldmark__24_385609450"/>
            <w:bookmarkEnd w:id="46"/>
            <w:r>
              <w:rPr>
                <w:rFonts w:cs="Arial" w:ascii="Arial" w:hAnsi="Arial"/>
                <w:bCs/>
                <w:sz w:val="22"/>
                <w:szCs w:val="22"/>
              </w:rPr>
            </w:r>
            <w:r>
              <w:rPr>
                <w:sz w:val="22"/>
                <w:szCs w:val="22"/>
                <w:bCs/>
                <w:rFonts w:cs="Arial" w:ascii="Arial" w:hAnsi="Arial"/>
              </w:rPr>
              <w:fldChar w:fldCharType="end"/>
            </w:r>
            <w:bookmarkEnd w:id="44"/>
            <w:r>
              <w:rPr>
                <w:rFonts w:cs="Arial" w:ascii="Arial" w:hAnsi="Arial"/>
                <w:bCs/>
                <w:sz w:val="22"/>
                <w:szCs w:val="22"/>
              </w:rPr>
              <w:t xml:space="preserve">    Other: </w:t>
            </w:r>
            <w:r>
              <w:fldChar w:fldCharType="begin">
                <w:ffData>
                  <w:name w:val="Unnamed Copy 2"/>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385609450"/>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6_385609450"/>
            <w:bookmarkStart w:id="48" w:name="__Fieldmark__26_385609450"/>
            <w:bookmarkEnd w:id="48"/>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385609450"/>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9" w:name="__Fieldmark__27_385609450"/>
            <w:bookmarkStart w:id="50" w:name="__Fieldmark__27_385609450"/>
            <w:bookmarkEnd w:id="5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1" w:name="SI_Position"/>
            <w:bookmarkStart w:id="52" w:name="SI_Position"/>
            <w:bookmarkEnd w:id="52"/>
          </w:p>
          <w:p>
            <w:pPr>
              <w:pStyle w:val="Normal"/>
              <w:spacing w:before="48" w:after="48"/>
              <w:rPr>
                <w:rFonts w:ascii="Arial" w:hAnsi="Arial" w:cs="Arial"/>
                <w:bCs/>
                <w:sz w:val="22"/>
                <w:szCs w:val="22"/>
              </w:rPr>
            </w:pPr>
            <w:r>
              <w:fldChar w:fldCharType="begin">
                <w:ffData>
                  <w:name w:val="__Fieldmark__32_385609450"/>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3" w:name="SI_Position"/>
            <w:bookmarkStart w:id="54" w:name="__Fieldmark__32_385609450"/>
            <w:bookmarkStart w:id="55" w:name="__Fieldmark__32_385609450"/>
            <w:bookmarkEnd w:id="53"/>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385609450"/>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37_385609450"/>
            <w:bookmarkStart w:id="57" w:name="__Fieldmark__37_385609450"/>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385609450"/>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2_385609450"/>
            <w:bookmarkStart w:id="59" w:name="__Fieldmark__42_385609450"/>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385609450"/>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47_385609450"/>
            <w:bookmarkStart w:id="61" w:name="__Fieldmark__47_385609450"/>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1"/>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385609450"/>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2" w:name="__Fieldmark__52_385609450"/>
            <w:bookmarkStart w:id="63" w:name="__Fieldmark__52_385609450"/>
            <w:bookmarkEnd w:id="6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7_385609450"/>
            <w:bookmarkStart w:id="65" w:name="__Fieldmark__57_385609450"/>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8_385609450"/>
            <w:bookmarkStart w:id="67" w:name="__Fieldmark__58_385609450"/>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9_385609450"/>
            <w:bookmarkStart w:id="69" w:name="__Fieldmark__59_385609450"/>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0_385609450"/>
            <w:bookmarkStart w:id="71" w:name="__Fieldmark__60_385609450"/>
            <w:bookmarkEnd w:id="71"/>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1_385609450"/>
            <w:bookmarkStart w:id="73" w:name="__Fieldmark__61_385609450"/>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2_385609450"/>
            <w:bookmarkStart w:id="75" w:name="__Fieldmark__62_385609450"/>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63_385609450"/>
            <w:bookmarkStart w:id="77" w:name="__Fieldmark__63_385609450"/>
            <w:bookmarkEnd w:id="77"/>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8" w:name="Degree_Program"/>
            <w:r>
              <w:rPr>
                <w:rFonts w:cs="Arial" w:ascii="Arial" w:hAnsi="Arial"/>
                <w:bCs/>
                <w:sz w:val="22"/>
                <w:szCs w:val="22"/>
              </w:rPr>
              <w:br/>
            </w: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8"/>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5_385609450"/>
            <w:bookmarkStart w:id="80" w:name="__Fieldmark__65_385609450"/>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66_385609450"/>
            <w:bookmarkStart w:id="82" w:name="__Fieldmark__66_385609450"/>
            <w:bookmarkEnd w:id="82"/>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385609450"/>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3" w:name="__Fieldmark__70_385609450"/>
            <w:bookmarkStart w:id="84" w:name="__Fieldmark__70_385609450"/>
            <w:bookmarkEnd w:id="8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2_385609450"/>
            <w:bookmarkStart w:id="86" w:name="__Fieldmark__72_385609450"/>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3_385609450"/>
            <w:bookmarkStart w:id="88" w:name="__Fieldmark__73_385609450"/>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8_385609450"/>
            <w:bookmarkStart w:id="90" w:name="__Fieldmark__78_385609450"/>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79_385609450"/>
            <w:bookmarkStart w:id="92" w:name="__Fieldmark__79_385609450"/>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80_385609450"/>
            <w:bookmarkStart w:id="94" w:name="__Fieldmark__80_385609450"/>
            <w:bookmarkEnd w:id="94"/>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1_385609450"/>
            <w:bookmarkStart w:id="96" w:name="__Fieldmark__81_385609450"/>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2_385609450"/>
            <w:bookmarkStart w:id="98" w:name="__Fieldmark__82_385609450"/>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4_385609450"/>
            <w:bookmarkStart w:id="100" w:name="__Fieldmark__84_385609450"/>
            <w:bookmarkEnd w:id="100"/>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1" w:name="__Fieldmark__85_385609450"/>
            <w:bookmarkStart w:id="102" w:name="__Fieldmark__85_385609450"/>
            <w:bookmarkEnd w:id="102"/>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2_385609450"/>
            <w:bookmarkStart w:id="104" w:name="__Fieldmark__92_385609450"/>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3_385609450"/>
            <w:bookmarkStart w:id="106" w:name="__Fieldmark__93_385609450"/>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5_385609450"/>
            <w:bookmarkStart w:id="108" w:name="__Fieldmark__95_385609450"/>
            <w:bookmarkEnd w:id="10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6_385609450"/>
            <w:bookmarkStart w:id="110" w:name="__Fieldmark__96_385609450"/>
            <w:bookmarkEnd w:id="11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7_385609450"/>
            <w:bookmarkStart w:id="112" w:name="__Fieldmark__97_385609450"/>
            <w:bookmarkEnd w:id="11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8_385609450"/>
            <w:bookmarkStart w:id="114" w:name="__Fieldmark__98_385609450"/>
            <w:bookmarkEnd w:id="11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99_385609450"/>
            <w:bookmarkStart w:id="116" w:name="__Fieldmark__99_385609450"/>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0_385609450"/>
            <w:bookmarkStart w:id="118" w:name="__Fieldmark__100_385609450"/>
            <w:bookmarkEnd w:id="11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1_385609450"/>
            <w:bookmarkStart w:id="120" w:name="__Fieldmark__101_38560945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2_385609450"/>
            <w:bookmarkStart w:id="122" w:name="__Fieldmark__102_385609450"/>
            <w:bookmarkEnd w:id="122"/>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3_385609450"/>
            <w:bookmarkStart w:id="124" w:name="__Fieldmark__103_385609450"/>
            <w:bookmarkEnd w:id="12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4_385609450"/>
            <w:bookmarkStart w:id="126" w:name="__Fieldmark__104_385609450"/>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5_385609450"/>
            <w:bookmarkStart w:id="128" w:name="__Fieldmark__105_385609450"/>
            <w:bookmarkEnd w:id="12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6_385609450"/>
            <w:bookmarkStart w:id="130" w:name="__Fieldmark__106_385609450"/>
            <w:bookmarkEnd w:id="13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7_385609450"/>
            <w:bookmarkStart w:id="132" w:name="__Fieldmark__107_385609450"/>
            <w:bookmarkEnd w:id="13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8_385609450"/>
            <w:bookmarkStart w:id="134" w:name="__Fieldmark__108_385609450"/>
            <w:bookmarkEnd w:id="13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09_385609450"/>
            <w:bookmarkStart w:id="136" w:name="__Fieldmark__109_385609450"/>
            <w:bookmarkEnd w:id="13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0_385609450"/>
            <w:bookmarkStart w:id="138" w:name="__Fieldmark__110_385609450"/>
            <w:bookmarkEnd w:id="13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1_385609450"/>
            <w:bookmarkStart w:id="140" w:name="__Fieldmark__111_385609450"/>
            <w:bookmarkEnd w:id="14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2_385609450"/>
            <w:bookmarkStart w:id="142" w:name="__Fieldmark__112_385609450"/>
            <w:bookmarkEnd w:id="14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3_385609450"/>
            <w:bookmarkStart w:id="144" w:name="__Fieldmark__113_385609450"/>
            <w:bookmarkEnd w:id="14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4_385609450"/>
            <w:bookmarkStart w:id="146" w:name="__Fieldmark__114_385609450"/>
            <w:bookmarkEnd w:id="14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5_385609450"/>
            <w:bookmarkStart w:id="148" w:name="__Fieldmark__115_385609450"/>
            <w:bookmarkEnd w:id="14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6_385609450"/>
            <w:bookmarkStart w:id="150" w:name="__Fieldmark__116_385609450"/>
            <w:bookmarkEnd w:id="15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7_385609450"/>
            <w:bookmarkStart w:id="152" w:name="__Fieldmark__117_385609450"/>
            <w:bookmarkEnd w:id="15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8_385609450"/>
            <w:bookmarkStart w:id="154" w:name="__Fieldmark__118_385609450"/>
            <w:bookmarkEnd w:id="15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19_385609450"/>
            <w:bookmarkStart w:id="156" w:name="__Fieldmark__119_385609450"/>
            <w:bookmarkEnd w:id="15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0_385609450"/>
            <w:bookmarkStart w:id="158" w:name="__Fieldmark__120_385609450"/>
            <w:bookmarkEnd w:id="15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1_385609450"/>
            <w:bookmarkStart w:id="160" w:name="__Fieldmark__121_385609450"/>
            <w:bookmarkEnd w:id="16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2_385609450"/>
            <w:bookmarkStart w:id="162" w:name="__Fieldmark__122_385609450"/>
            <w:bookmarkEnd w:id="16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3_385609450"/>
            <w:bookmarkStart w:id="164" w:name="__Fieldmark__123_385609450"/>
            <w:bookmarkEnd w:id="16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4_385609450"/>
            <w:bookmarkStart w:id="166" w:name="__Fieldmark__124_385609450"/>
            <w:bookmarkEnd w:id="16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5_385609450"/>
            <w:bookmarkStart w:id="168" w:name="__Fieldmark__125_385609450"/>
            <w:bookmarkEnd w:id="16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6_385609450"/>
            <w:bookmarkStart w:id="170" w:name="__Fieldmark__126_385609450"/>
            <w:bookmarkEnd w:id="17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7_385609450"/>
            <w:bookmarkStart w:id="172" w:name="__Fieldmark__127_385609450"/>
            <w:bookmarkEnd w:id="17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28_385609450"/>
            <w:bookmarkStart w:id="174" w:name="__Fieldmark__128_385609450"/>
            <w:bookmarkEnd w:id="174"/>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3_385609450"/>
            <w:bookmarkStart w:id="176" w:name="__Fieldmark__143_385609450"/>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4_385609450"/>
            <w:bookmarkStart w:id="178" w:name="__Fieldmark__144_385609450"/>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5_385609450"/>
            <w:bookmarkStart w:id="180" w:name="__Fieldmark__145_385609450"/>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6_385609450"/>
            <w:bookmarkStart w:id="182" w:name="__Fieldmark__146_385609450"/>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7_385609450"/>
            <w:bookmarkStart w:id="184" w:name="__Fieldmark__147_385609450"/>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8_385609450"/>
            <w:bookmarkStart w:id="186" w:name="__Fieldmark__148_385609450"/>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7" w:name="__Fieldmark__149_385609450"/>
            <w:bookmarkStart w:id="188" w:name="__Fieldmark__149_385609450"/>
            <w:bookmarkEnd w:id="18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385609450"/>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9" w:name="__Fieldmark__150_385609450"/>
            <w:bookmarkStart w:id="190" w:name="__Fieldmark__150_385609450"/>
            <w:bookmarkEnd w:id="190"/>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un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0:12:00Z</dcterms:created>
  <dc:creator>Jeffrey E Brand</dc:creator>
  <dc:description/>
  <cp:keywords/>
  <dc:language>en-US</dc:language>
  <cp:lastModifiedBy>lbarker</cp:lastModifiedBy>
  <cp:lastPrinted>2007-01-23T14:36:00Z</cp:lastPrinted>
  <dcterms:modified xsi:type="dcterms:W3CDTF">2010-08-10T00:22:00Z</dcterms:modified>
  <cp:revision>4</cp:revision>
  <dc:subject/>
  <dc:title> </dc:title>
</cp:coreProperties>
</file>