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rPr>
      </w:pPr>
      <w:r>
        <w:rPr>
          <w:rFonts w:cs="Arial" w:ascii="Arial" w:hAnsi="Arial"/>
          <w:b/>
        </w:rPr>
        <w:t xml:space="preserve">BUHREC Protocol Number: </w:t>
      </w:r>
      <w:bookmarkStart w:id="0" w:name="RONumber"/>
      <w:r>
        <w:rPr>
          <w:rFonts w:cs="Arial" w:ascii="Arial" w:hAnsi="Arial"/>
          <w:b/>
        </w:rPr>
        <w:t>RO-</w:t>
      </w:r>
      <w:bookmarkEnd w:id="0"/>
      <w:r>
        <w:rPr>
          <w:rFonts w:cs="Arial" w:ascii="Arial" w:hAnsi="Arial"/>
          <w:b/>
        </w:rPr>
        <w:t>9999</w:t>
      </w:r>
    </w:p>
    <w:p>
      <w:pPr>
        <w:pStyle w:val="Normal"/>
        <w:keepNext w:val="true"/>
        <w:spacing w:before="144" w:after="144"/>
        <w:rPr>
          <w:rFonts w:ascii="Arial" w:hAnsi="Arial" w:cs="Arial"/>
          <w:b/>
          <w:b/>
          <w:bCs/>
        </w:rPr>
      </w:pPr>
      <w:r>
        <w:rPr>
          <w:rFonts w:cs="Arial" w:ascii="Arial" w:hAnsi="Arial"/>
          <w:b/>
          <w:bC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Check72"/>
      <w:bookmarkStart w:id="2" w:name="__Fieldmark__0_2770258859"/>
      <w:bookmarkStart w:id="3" w:name="__Fieldmark__0_2770258859"/>
      <w:bookmarkEnd w:id="3"/>
      <w:r>
        <w:rPr>
          <w:rFonts w:cs="Arial" w:ascii="Arial" w:hAnsi="Arial"/>
          <w:sz w:val="22"/>
          <w:szCs w:val="22"/>
        </w:rPr>
      </w:r>
      <w:r>
        <w:rPr>
          <w:sz w:val="22"/>
          <w:szCs w:val="22"/>
          <w:rFonts w:cs="Arial" w:ascii="Arial" w:hAnsi="Arial"/>
        </w:rPr>
        <w:fldChar w:fldCharType="end"/>
      </w:r>
      <w:bookmarkEnd w:id="1"/>
      <w:r>
        <w:rPr>
          <w:rFonts w:cs="Arial" w:ascii="Arial" w:hAnsi="Arial"/>
          <w:sz w:val="22"/>
          <w:szCs w:val="22"/>
        </w:rPr>
        <w:t xml:space="preserve"> </w:t>
        <w:tab/>
        <w:t xml:space="preserve">Obtain a BUHREC Protocol Number from the Research Ethics Officer (5595-4194 or </w:t>
      </w:r>
      <w:hyperlink r:id="rId3">
        <w:r>
          <w:rPr>
            <w:rStyle w:val="InternetLink"/>
            <w:rFonts w:cs="Arial" w:ascii="Arial" w:hAnsi="Arial"/>
            <w:sz w:val="22"/>
            <w:szCs w:val="22"/>
          </w:rPr>
          <w:t>buhrec@bond.edu.au</w:t>
        </w:r>
      </w:hyperlink>
      <w:r>
        <w:rPr>
          <w:rFonts w:cs="Arial" w:ascii="Arial" w:hAnsi="Arial"/>
          <w:sz w:val="22"/>
          <w:szCs w:val="22"/>
        </w:rPr>
        <w:t>). Add this above.   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_2770258859"/>
      <w:bookmarkStart w:id="5" w:name="__Fieldmark__1_277025885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2_2770258859"/>
      <w:bookmarkStart w:id="7" w:name="__Fieldmark__2_277025885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ave the file using the surname of the principal investigator and (if appropriate) the surname of the first co-/student investigator.</w:t>
      </w:r>
    </w:p>
    <w:p>
      <w:pPr>
        <w:pStyle w:val="Normal"/>
        <w:ind w:left="480" w:hanging="480"/>
        <w:rPr/>
      </w:pP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3_2770258859"/>
      <w:bookmarkStart w:id="9" w:name="__Fieldmark__3_277025885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4_2770258859"/>
      <w:bookmarkStart w:id="11" w:name="__Fieldmark__4_277025885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You have detailed a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5_2770258859"/>
      <w:bookmarkStart w:id="13" w:name="__Fieldmark__5_2770258859"/>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6_2770258859"/>
      <w:bookmarkStart w:id="15" w:name="__Fieldmark__6_2770258859"/>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7_2770258859"/>
      <w:bookmarkStart w:id="17" w:name="__Fieldmark__7_2770258859"/>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8_2770258859"/>
      <w:bookmarkStart w:id="19" w:name="__Fieldmark__8_277025885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9_2770258859"/>
      <w:bookmarkStart w:id="21" w:name="__Fieldmark__9_277025885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Has Indemnity Insurance been assessed</w:t>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0_2770258859"/>
      <w:bookmarkStart w:id="23" w:name="__Fieldmark__10_277025885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Has this research been registered as a clinical trial</w:t>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tab/>
        <w:t>If yes, Name of register:</w:t>
      </w:r>
      <w:r>
        <w:fldChar w:fldCharType="begin">
          <w:ffData>
            <w:name w:val="Unnamed"/>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No, state why:  </w:t>
      </w:r>
      <w:r>
        <w:fldChar w:fldCharType="begin">
          <w:ffData>
            <w:name w:val="Unnamed Copy 1"/>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3_2770258859"/>
      <w:bookmarkStart w:id="25" w:name="__Fieldmark__13_277025885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4_2770258859"/>
      <w:bookmarkStart w:id="27" w:name="__Fieldmark__14_277025885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8"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5_2770258859"/>
      <w:bookmarkStart w:id="30" w:name="__Fieldmark__15_2770258859"/>
      <w:bookmarkEnd w:id="30"/>
      <w:r>
        <w:rPr>
          <w:rFonts w:cs="Arial" w:ascii="Arial" w:hAnsi="Arial"/>
          <w:sz w:val="22"/>
          <w:szCs w:val="22"/>
        </w:rPr>
      </w:r>
      <w:r>
        <w:rPr>
          <w:sz w:val="22"/>
          <w:szCs w:val="22"/>
          <w:rFonts w:cs="Arial" w:ascii="Arial" w:hAnsi="Arial"/>
        </w:rPr>
        <w:fldChar w:fldCharType="end"/>
      </w:r>
      <w:bookmarkEnd w:id="28"/>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6_2770258859"/>
      <w:bookmarkStart w:id="32" w:name="__Fieldmark__16_2770258859"/>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a fully signed and authorised electronic copy of the application </w:t>
      </w:r>
      <w:r>
        <w:rPr>
          <w:rFonts w:cs="Arial" w:ascii="Arial" w:hAnsi="Arial"/>
          <w:b/>
          <w:sz w:val="22"/>
          <w:szCs w:val="22"/>
        </w:rPr>
        <w:t>including all appendices</w:t>
      </w:r>
      <w:r>
        <w:rPr>
          <w:rFonts w:cs="Arial" w:ascii="Arial" w:hAnsi="Arial"/>
          <w:sz w:val="22"/>
          <w:szCs w:val="22"/>
        </w:rPr>
        <w:t xml:space="preserve"> (scanned items are acceptable) to the Senior Research Ethics Office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7_2770258859"/>
      <w:bookmarkStart w:id="34" w:name="__Fieldmark__17_2770258859"/>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8_2770258859"/>
      <w:bookmarkStart w:id="36" w:name="__Fieldmark__18_2770258859"/>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9_2770258859"/>
      <w:bookmarkStart w:id="38" w:name="__Fieldmark__19_2770258859"/>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20_2770258859"/>
      <w:bookmarkStart w:id="40" w:name="__Fieldmark__20_2770258859"/>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21_2770258859"/>
      <w:bookmarkStart w:id="42" w:name="__Fieldmark__21_2770258859"/>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enior Research Ethics Office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22_2770258859"/>
      <w:bookmarkStart w:id="44" w:name="__Fieldmark__22_2770258859"/>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3_2770258859"/>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5" w:name="Institution"/>
            <w:bookmarkStart w:id="46" w:name="__Fieldmark__23_2770258859"/>
            <w:bookmarkStart w:id="47" w:name="__Fieldmark__23_2770258859"/>
            <w:bookmarkEnd w:id="47"/>
            <w:r>
              <w:rPr>
                <w:rFonts w:cs="Arial" w:ascii="Arial" w:hAnsi="Arial"/>
                <w:bCs/>
                <w:sz w:val="22"/>
                <w:szCs w:val="22"/>
              </w:rPr>
            </w:r>
            <w:r>
              <w:rPr>
                <w:sz w:val="22"/>
                <w:szCs w:val="22"/>
                <w:bCs/>
                <w:rFonts w:cs="Arial" w:ascii="Arial" w:hAnsi="Arial"/>
              </w:rPr>
              <w:fldChar w:fldCharType="end"/>
            </w:r>
            <w:bookmarkEnd w:id="45"/>
            <w:r>
              <w:rPr>
                <w:rFonts w:cs="Arial" w:ascii="Arial" w:hAnsi="Arial"/>
                <w:bCs/>
                <w:sz w:val="22"/>
                <w:szCs w:val="22"/>
              </w:rPr>
              <w:t xml:space="preserve">    Other: </w:t>
            </w:r>
            <w:r>
              <w:fldChar w:fldCharType="begin">
                <w:ffData>
                  <w:name w:val="Unnamed Copy 2"/>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5_2770258859"/>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8" w:name="__Fieldmark__25_2770258859"/>
            <w:bookmarkStart w:id="49" w:name="__Fieldmark__25_2770258859"/>
            <w:bookmarkEnd w:id="49"/>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2770258859"/>
                  <w:enabled/>
                  <w:ddList>
                    <w:result w:val="0"/>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0" w:name="__Fieldmark__26_2770258859"/>
            <w:bookmarkStart w:id="51" w:name="__Fieldmark__26_2770258859"/>
            <w:bookmarkEnd w:id="5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52" w:name="SI_Position"/>
            <w:bookmarkStart w:id="53" w:name="SI_Position"/>
            <w:bookmarkEnd w:id="53"/>
          </w:p>
          <w:p>
            <w:pPr>
              <w:pStyle w:val="Normal"/>
              <w:spacing w:before="48" w:after="48"/>
              <w:rPr>
                <w:rFonts w:ascii="Arial" w:hAnsi="Arial" w:cs="Arial"/>
                <w:bCs/>
                <w:sz w:val="22"/>
                <w:szCs w:val="22"/>
              </w:rPr>
            </w:pPr>
            <w:r>
              <w:fldChar w:fldCharType="begin">
                <w:ffData>
                  <w:name w:val="__Fieldmark__31_2770258859"/>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4" w:name="SI_Position"/>
            <w:bookmarkStart w:id="55" w:name="__Fieldmark__31_2770258859"/>
            <w:bookmarkStart w:id="56" w:name="__Fieldmark__31_2770258859"/>
            <w:bookmarkEnd w:id="54"/>
            <w:bookmarkEnd w:id="56"/>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6_2770258859"/>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7" w:name="__Fieldmark__36_2770258859"/>
            <w:bookmarkStart w:id="58" w:name="__Fieldmark__36_2770258859"/>
            <w:bookmarkEnd w:id="58"/>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3"/>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1_2770258859"/>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9" w:name="__Fieldmark__41_2770258859"/>
            <w:bookmarkStart w:id="60" w:name="__Fieldmark__41_2770258859"/>
            <w:bookmarkEnd w:id="60"/>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7"/>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6_2770258859"/>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1" w:name="__Fieldmark__46_2770258859"/>
            <w:bookmarkStart w:id="62" w:name="__Fieldmark__46_2770258859"/>
            <w:bookmarkEnd w:id="62"/>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1"/>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2"/>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3"/>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1_2770258859"/>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3" w:name="__Fieldmark__51_2770258859"/>
            <w:bookmarkStart w:id="64" w:name="__Fieldmark__51_2770258859"/>
            <w:bookmarkEnd w:id="64"/>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5"/>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56_2770258859"/>
            <w:bookmarkStart w:id="66" w:name="__Fieldmark__56_2770258859"/>
            <w:bookmarkEnd w:id="66"/>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HDR Student</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57_2770258859"/>
            <w:bookmarkStart w:id="68" w:name="__Fieldmark__57_2770258859"/>
            <w:bookmarkEnd w:id="68"/>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58_2770258859"/>
            <w:bookmarkStart w:id="70" w:name="__Fieldmark__58_2770258859"/>
            <w:bookmarkEnd w:id="70"/>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59_2770258859"/>
            <w:bookmarkStart w:id="72" w:name="__Fieldmark__59_2770258859"/>
            <w:bookmarkEnd w:id="72"/>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60_2770258859"/>
            <w:bookmarkStart w:id="74" w:name="__Fieldmark__60_2770258859"/>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61_2770258859"/>
            <w:bookmarkStart w:id="76" w:name="__Fieldmark__61_2770258859"/>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62_2770258859"/>
            <w:bookmarkStart w:id="78" w:name="__Fieldmark__62_2770258859"/>
            <w:bookmarkEnd w:id="78"/>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pPr>
            <w:r>
              <w:rPr>
                <w:rFonts w:cs="Arial" w:ascii="Arial" w:hAnsi="Arial"/>
                <w:sz w:val="22"/>
                <w:szCs w:val="22"/>
              </w:rPr>
              <w:t>5b.</w:t>
              <w:tab/>
              <w:t>Degree Program (such as PG Dip Psyc, HDR Research,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9" w:name="Degree_Program"/>
            <w:r>
              <w:rPr>
                <w:rFonts w:cs="Arial" w:ascii="Arial" w:hAnsi="Arial"/>
                <w:bCs/>
                <w:sz w:val="22"/>
                <w:szCs w:val="22"/>
              </w:rPr>
              <w:br/>
            </w:r>
            <w:r>
              <w:fldChar w:fldCharType="begin">
                <w:ffData>
                  <w:name w:val="Unnamed Copy 19"/>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9"/>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64_2770258859"/>
            <w:bookmarkStart w:id="81" w:name="__Fieldmark__64_2770258859"/>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65_2770258859"/>
            <w:bookmarkStart w:id="83" w:name="__Fieldmark__65_2770258859"/>
            <w:bookmarkEnd w:id="83"/>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69_2770258859"/>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4" w:name="__Fieldmark__69_2770258859"/>
            <w:bookmarkStart w:id="85" w:name="__Fieldmark__69_2770258859"/>
            <w:bookmarkEnd w:id="8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71_2770258859"/>
            <w:bookmarkStart w:id="87" w:name="__Fieldmark__71_2770258859"/>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72_2770258859"/>
            <w:bookmarkStart w:id="89" w:name="__Fieldmark__72_2770258859"/>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77_2770258859"/>
            <w:bookmarkStart w:id="91" w:name="__Fieldmark__77_2770258859"/>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78_2770258859"/>
            <w:bookmarkStart w:id="93" w:name="__Fieldmark__78_2770258859"/>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79_2770258859"/>
            <w:bookmarkStart w:id="95" w:name="__Fieldmark__79_2770258859"/>
            <w:bookmarkEnd w:id="95"/>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6" w:name="__Fieldmark__80_2770258859"/>
            <w:bookmarkStart w:id="97" w:name="__Fieldmark__80_2770258859"/>
            <w:bookmarkEnd w:id="9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8" w:name="__Fieldmark__81_2770258859"/>
            <w:bookmarkStart w:id="99" w:name="__Fieldmark__81_2770258859"/>
            <w:bookmarkEnd w:id="9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0" w:name="__Fieldmark__83_2770258859"/>
            <w:bookmarkStart w:id="101" w:name="__Fieldmark__83_2770258859"/>
            <w:bookmarkEnd w:id="10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2" w:name="__Fieldmark__84_2770258859"/>
            <w:bookmarkStart w:id="103" w:name="__Fieldmark__84_2770258859"/>
            <w:bookmarkEnd w:id="103"/>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91_2770258859"/>
            <w:bookmarkStart w:id="105" w:name="__Fieldmark__91_2770258859"/>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92_2770258859"/>
            <w:bookmarkStart w:id="107" w:name="__Fieldmark__92_2770258859"/>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94_2770258859"/>
            <w:bookmarkStart w:id="109" w:name="__Fieldmark__94_2770258859"/>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95_2770258859"/>
            <w:bookmarkStart w:id="111" w:name="__Fieldmark__95_2770258859"/>
            <w:bookmarkEnd w:id="111"/>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96_2770258859"/>
            <w:bookmarkStart w:id="113" w:name="__Fieldmark__96_2770258859"/>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97_2770258859"/>
            <w:bookmarkStart w:id="115" w:name="__Fieldmark__97_2770258859"/>
            <w:bookmarkEnd w:id="115"/>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98_2770258859"/>
            <w:bookmarkStart w:id="117" w:name="__Fieldmark__98_2770258859"/>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99_2770258859"/>
            <w:bookmarkStart w:id="119" w:name="__Fieldmark__99_2770258859"/>
            <w:bookmarkEnd w:id="119"/>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100_2770258859"/>
            <w:bookmarkStart w:id="121" w:name="__Fieldmark__100_2770258859"/>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101_2770258859"/>
            <w:bookmarkStart w:id="123" w:name="__Fieldmark__101_2770258859"/>
            <w:bookmarkEnd w:id="123"/>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102_2770258859"/>
            <w:bookmarkStart w:id="125" w:name="__Fieldmark__102_2770258859"/>
            <w:bookmarkEnd w:id="125"/>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103_2770258859"/>
            <w:bookmarkStart w:id="127" w:name="__Fieldmark__103_2770258859"/>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104_2770258859"/>
            <w:bookmarkStart w:id="129" w:name="__Fieldmark__104_2770258859"/>
            <w:bookmarkEnd w:id="129"/>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105_2770258859"/>
            <w:bookmarkStart w:id="131" w:name="__Fieldmark__105_2770258859"/>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106_2770258859"/>
            <w:bookmarkStart w:id="133" w:name="__Fieldmark__106_2770258859"/>
            <w:bookmarkEnd w:id="133"/>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107_2770258859"/>
            <w:bookmarkStart w:id="135" w:name="__Fieldmark__107_2770258859"/>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108_2770258859"/>
            <w:bookmarkStart w:id="137" w:name="__Fieldmark__108_2770258859"/>
            <w:bookmarkEnd w:id="137"/>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109_2770258859"/>
            <w:bookmarkStart w:id="139" w:name="__Fieldmark__109_2770258859"/>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110_2770258859"/>
            <w:bookmarkStart w:id="141" w:name="__Fieldmark__110_2770258859"/>
            <w:bookmarkEnd w:id="141"/>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111_2770258859"/>
            <w:bookmarkStart w:id="143" w:name="__Fieldmark__111_2770258859"/>
            <w:bookmarkEnd w:id="143"/>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112_2770258859"/>
            <w:bookmarkStart w:id="145" w:name="__Fieldmark__112_2770258859"/>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113_2770258859"/>
            <w:bookmarkStart w:id="147" w:name="__Fieldmark__113_2770258859"/>
            <w:bookmarkEnd w:id="147"/>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114_2770258859"/>
            <w:bookmarkStart w:id="149" w:name="__Fieldmark__114_2770258859"/>
            <w:bookmarkEnd w:id="14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115_2770258859"/>
            <w:bookmarkStart w:id="151" w:name="__Fieldmark__115_2770258859"/>
            <w:bookmarkEnd w:id="151"/>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116_2770258859"/>
            <w:bookmarkStart w:id="153" w:name="__Fieldmark__116_2770258859"/>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117_2770258859"/>
            <w:bookmarkStart w:id="155" w:name="__Fieldmark__117_2770258859"/>
            <w:bookmarkEnd w:id="155"/>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118_2770258859"/>
            <w:bookmarkStart w:id="157" w:name="__Fieldmark__118_2770258859"/>
            <w:bookmarkEnd w:id="15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19_2770258859"/>
            <w:bookmarkStart w:id="159" w:name="__Fieldmark__119_2770258859"/>
            <w:bookmarkEnd w:id="159"/>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20_2770258859"/>
            <w:bookmarkStart w:id="161" w:name="__Fieldmark__120_2770258859"/>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21_2770258859"/>
            <w:bookmarkStart w:id="163" w:name="__Fieldmark__121_2770258859"/>
            <w:bookmarkEnd w:id="163"/>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22_2770258859"/>
            <w:bookmarkStart w:id="165" w:name="__Fieldmark__122_2770258859"/>
            <w:bookmarkEnd w:id="16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23_2770258859"/>
            <w:bookmarkStart w:id="167" w:name="__Fieldmark__123_2770258859"/>
            <w:bookmarkEnd w:id="167"/>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24_2770258859"/>
            <w:bookmarkStart w:id="169" w:name="__Fieldmark__124_2770258859"/>
            <w:bookmarkEnd w:id="16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25_2770258859"/>
            <w:bookmarkStart w:id="171" w:name="__Fieldmark__125_2770258859"/>
            <w:bookmarkEnd w:id="171"/>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26_2770258859"/>
            <w:bookmarkStart w:id="173" w:name="__Fieldmark__126_2770258859"/>
            <w:bookmarkEnd w:id="17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27_2770258859"/>
            <w:bookmarkStart w:id="175" w:name="__Fieldmark__127_2770258859"/>
            <w:bookmarkEnd w:id="175"/>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42_2770258859"/>
            <w:bookmarkStart w:id="177" w:name="__Fieldmark__142_2770258859"/>
            <w:bookmarkEnd w:id="177"/>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43_2770258859"/>
            <w:bookmarkStart w:id="179" w:name="__Fieldmark__143_2770258859"/>
            <w:bookmarkEnd w:id="17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44_2770258859"/>
            <w:bookmarkStart w:id="181" w:name="__Fieldmark__144_2770258859"/>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45_2770258859"/>
            <w:bookmarkStart w:id="183" w:name="__Fieldmark__145_2770258859"/>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46_2770258859"/>
            <w:bookmarkStart w:id="185" w:name="__Fieldmark__146_2770258859"/>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47_2770258859"/>
            <w:bookmarkStart w:id="187" w:name="__Fieldmark__147_2770258859"/>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148_2770258859"/>
            <w:bookmarkStart w:id="189" w:name="__Fieldmark__148_2770258859"/>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49_2770258859"/>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90" w:name="__Fieldmark__149_2770258859"/>
            <w:bookmarkStart w:id="191" w:name="__Fieldmark__149_2770258859"/>
            <w:bookmarkEnd w:id="191"/>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continuous"/>
      <w:pgSz w:w="12240" w:h="15840"/>
      <w:pgMar w:left="1134" w:right="1134" w:gutter="0" w:header="0" w:top="567" w:footer="656"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Jun10</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5:14:00Z</dcterms:created>
  <dc:creator>Jeffrey E Brand</dc:creator>
  <dc:description/>
  <cp:keywords/>
  <dc:language>en-US</dc:language>
  <cp:lastModifiedBy>ccarsten</cp:lastModifiedBy>
  <cp:lastPrinted>2007-01-23T14:36:00Z</cp:lastPrinted>
  <dcterms:modified xsi:type="dcterms:W3CDTF">2010-06-03T01:03:00Z</dcterms:modified>
  <cp:revision>6</cp:revision>
  <dc:subject/>
  <dc:title> </dc:title>
</cp:coreProperties>
</file>