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rPr>
      </w:pPr>
      <w:r>
        <w:rPr>
          <w:rFonts w:cs="Arial" w:ascii="Arial" w:hAnsi="Arial"/>
          <w:b/>
        </w:rPr>
        <w:t>BUHREC Protocol Number: RO</w:t>
      </w:r>
    </w:p>
    <w:p>
      <w:pPr>
        <w:pStyle w:val="Normal"/>
        <w:keepNext w:val="true"/>
        <w:spacing w:before="144" w:after="144"/>
        <w:rPr>
          <w:rFonts w:ascii="Arial" w:hAnsi="Arial" w:cs="Arial"/>
          <w:b/>
          <w:b/>
          <w:bCs/>
        </w:rPr>
      </w:pPr>
      <w:r>
        <w:rPr>
          <w:rFonts w:cs="Arial" w:ascii="Arial" w:hAnsi="Arial"/>
          <w:b/>
          <w:bC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Check72"/>
      <w:bookmarkStart w:id="1" w:name="__Fieldmark__0_3405065732"/>
      <w:bookmarkStart w:id="2" w:name="__Fieldmark__0_3405065732"/>
      <w:bookmarkEnd w:id="2"/>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w:t>
        <w:tab/>
        <w:t xml:space="preserve">Obtain a BUHREC Protocol Number from the Research Ethics Coordinator (5595-4194 or </w:t>
      </w:r>
      <w:hyperlink r:id="rId3">
        <w:r>
          <w:rPr>
            <w:rStyle w:val="InternetLink"/>
            <w:rFonts w:cs="Arial" w:ascii="Arial" w:hAnsi="Arial"/>
            <w:sz w:val="22"/>
            <w:szCs w:val="22"/>
          </w:rPr>
          <w:t>buhrec@bond.edu.au</w:t>
        </w:r>
      </w:hyperlink>
      <w:r>
        <w:rPr>
          <w:rFonts w:cs="Arial" w:ascii="Arial" w:hAnsi="Arial"/>
          <w:sz w:val="22"/>
          <w:szCs w:val="22"/>
        </w:rPr>
        <w:t xml:space="preserve">). Add this above.   </w:t>
      </w:r>
      <w:r>
        <w:rPr>
          <w:rFonts w:cs="Arial" w:ascii="Arial" w:hAnsi="Arial"/>
          <w:b/>
          <w:bCs/>
          <w:sz w:val="22"/>
          <w:szCs w:val="22"/>
        </w:rPr>
        <w:t>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_3405065732"/>
      <w:bookmarkStart w:id="4" w:name="__Fieldmark__1_3405065732"/>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_3405065732"/>
      <w:bookmarkStart w:id="6" w:name="__Fieldmark__2_3405065732"/>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Save the file using the protocol number and the surname of the principal investigator </w:t>
      </w:r>
    </w:p>
    <w:p>
      <w:pPr>
        <w:pStyle w:val="Normal"/>
        <w:ind w:left="480" w:hanging="0"/>
        <w:rPr/>
      </w:pPr>
      <w:r>
        <w:rPr>
          <w:rFonts w:cs="Arial" w:ascii="Arial" w:hAnsi="Arial"/>
          <w:sz w:val="22"/>
          <w:szCs w:val="22"/>
        </w:rPr>
        <w:t xml:space="preserve">Have 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3405065732"/>
      <w:bookmarkStart w:id="8" w:name="__Fieldmark__3_3405065732"/>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Provide a detailed,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3405065732"/>
      <w:bookmarkStart w:id="10" w:name="__Fieldmark__4_3405065732"/>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3405065732"/>
      <w:bookmarkStart w:id="12" w:name="__Fieldmark__5_3405065732"/>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6_3405065732"/>
      <w:bookmarkStart w:id="14" w:name="__Fieldmark__6_3405065732"/>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7_3405065732"/>
      <w:bookmarkStart w:id="16" w:name="__Fieldmark__7_3405065732"/>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8_3405065732"/>
      <w:bookmarkStart w:id="18" w:name="__Fieldmark__8_3405065732"/>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Does the research require further Indemnity Insurance Yes</w:t>
      </w:r>
      <w:r>
        <w:rPr>
          <w:rFonts w:cs="Arial" w:ascii="Arial" w:hAnsi="Arial"/>
          <w:sz w:val="22"/>
          <w:szCs w:val="22"/>
        </w:rPr>
        <w:t xml:space="preserve"> </w:t>
      </w:r>
      <w:r>
        <w:rPr>
          <w:rFonts w:cs="Arial" w:ascii="Arial" w:hAnsi="Arial"/>
          <w:b/>
          <w:bCs/>
          <w:sz w:val="22"/>
          <w:szCs w:val="22"/>
        </w:rPr>
        <w:t xml:space="preserve"> </w:t>
      </w:r>
      <w:r>
        <w:fldChar w:fldCharType="begin">
          <w:ffData>
            <w:name w:val="Unnamed"/>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w:t>
      </w:r>
      <w:r>
        <w:fldChar w:fldCharType="begin">
          <w:ffData>
            <w:name w:val="Unnamed Copy 1"/>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11_3405065732"/>
      <w:bookmarkStart w:id="20" w:name="__Fieldmark__11_3405065732"/>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Has this research been registered as a clinical trial</w:t>
      </w:r>
    </w:p>
    <w:p>
      <w:pPr>
        <w:pStyle w:val="Normal"/>
        <w:tabs>
          <w:tab w:val="clear" w:pos="720"/>
          <w:tab w:val="right" w:pos="9900" w:leader="none"/>
        </w:tabs>
        <w:ind w:left="480" w:right="12" w:hanging="480"/>
        <w:rPr>
          <w:rFonts w:ascii="Arial" w:hAnsi="Arial" w:cs="Arial"/>
          <w:b/>
          <w:b/>
          <w:bCs/>
          <w:sz w:val="22"/>
          <w:szCs w:val="22"/>
        </w:rPr>
      </w:pPr>
      <w:r>
        <w:rPr>
          <w:rFonts w:cs="Arial" w:ascii="Arial" w:hAnsi="Arial"/>
          <w:b/>
          <w:bCs/>
          <w:sz w:val="22"/>
          <w:szCs w:val="22"/>
        </w:rPr>
        <w:tab/>
        <w:t>If yes, Name of register:</w:t>
      </w:r>
      <w:r>
        <w:fldChar w:fldCharType="begin">
          <w:ffData>
            <w:name w:val="Unnamed Copy 2"/>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state why:  </w:t>
      </w:r>
      <w:r>
        <w:fldChar w:fldCharType="begin">
          <w:ffData>
            <w:name w:val="Unnamed Copy 3"/>
            <w:enabled/>
            <w:calcOnExit w:val="0"/>
            <w:textInput>
              <w:maxLength w:val="5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4_3405065732"/>
      <w:bookmarkStart w:id="22" w:name="__Fieldmark__14_3405065732"/>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5_3405065732"/>
      <w:bookmarkStart w:id="24" w:name="__Fieldmark__15_3405065732"/>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5"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6_3405065732"/>
      <w:bookmarkStart w:id="27" w:name="__Fieldmark__16_340506573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one fully signed </w:t>
      </w:r>
      <w:r>
        <w:rPr>
          <w:rFonts w:cs="Arial" w:ascii="Arial" w:hAnsi="Arial"/>
          <w:b/>
          <w:bCs/>
          <w:sz w:val="22"/>
          <w:szCs w:val="22"/>
        </w:rPr>
        <w:t>hard</w:t>
      </w:r>
      <w:r>
        <w:rPr>
          <w:rFonts w:cs="Arial" w:ascii="Arial" w:hAnsi="Arial"/>
          <w:sz w:val="22"/>
          <w:szCs w:val="22"/>
        </w:rPr>
        <w:t xml:space="preserve"> copy and one fully signed </w:t>
      </w:r>
      <w:r>
        <w:rPr>
          <w:rFonts w:cs="Arial" w:ascii="Arial" w:hAnsi="Arial"/>
          <w:b/>
          <w:bCs/>
          <w:sz w:val="22"/>
          <w:szCs w:val="22"/>
        </w:rPr>
        <w:t>electronic</w:t>
      </w:r>
      <w:r>
        <w:rPr>
          <w:rFonts w:cs="Arial" w:ascii="Arial" w:hAnsi="Arial"/>
          <w:sz w:val="22"/>
          <w:szCs w:val="22"/>
        </w:rPr>
        <w:t xml:space="preserve"> copy of the application </w:t>
      </w:r>
      <w:r>
        <w:rPr>
          <w:rFonts w:cs="Arial" w:ascii="Arial" w:hAnsi="Arial"/>
          <w:b/>
          <w:sz w:val="22"/>
          <w:szCs w:val="22"/>
        </w:rPr>
        <w:t>including all appendices</w:t>
      </w:r>
      <w:r>
        <w:rPr>
          <w:rFonts w:cs="Arial" w:ascii="Arial" w:hAnsi="Arial"/>
          <w:sz w:val="22"/>
          <w:szCs w:val="22"/>
        </w:rPr>
        <w:t xml:space="preserve"> (scanned items are acceptable) to the Research Ethics Coordinato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7_3405065732"/>
      <w:bookmarkStart w:id="29" w:name="__Fieldmark__17_3405065732"/>
      <w:bookmarkEnd w:id="29"/>
      <w:r>
        <w:rPr>
          <w:rFonts w:cs="Arial" w:ascii="Arial" w:hAnsi="Arial"/>
          <w:sz w:val="22"/>
          <w:szCs w:val="22"/>
        </w:rPr>
      </w:r>
      <w:r>
        <w:rPr>
          <w:sz w:val="22"/>
          <w:szCs w:val="22"/>
          <w:rFonts w:cs="Arial" w:ascii="Arial" w:hAnsi="Arial"/>
        </w:rPr>
        <w:fldChar w:fldCharType="end"/>
      </w:r>
      <w:bookmarkEnd w:id="25"/>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8_3405065732"/>
      <w:bookmarkStart w:id="31" w:name="__Fieldmark__18_340506573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9_3405065732"/>
      <w:bookmarkStart w:id="33" w:name="__Fieldmark__19_3405065732"/>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0_3405065732"/>
      <w:bookmarkStart w:id="35" w:name="__Fieldmark__20_3405065732"/>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1_3405065732"/>
      <w:bookmarkStart w:id="37" w:name="__Fieldmark__21_3405065732"/>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2_3405065732"/>
      <w:bookmarkStart w:id="39" w:name="__Fieldmark__22_3405065732"/>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esearch Ethics Coordinato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3_3405065732"/>
      <w:bookmarkStart w:id="41" w:name="__Fieldmark__23_3405065732"/>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4_3405065732"/>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2" w:name="Institution"/>
            <w:bookmarkStart w:id="43" w:name="__Fieldmark__24_3405065732"/>
            <w:bookmarkStart w:id="44" w:name="__Fieldmark__24_3405065732"/>
            <w:bookmarkEnd w:id="44"/>
            <w:r>
              <w:rPr>
                <w:rFonts w:cs="Arial" w:ascii="Arial" w:hAnsi="Arial"/>
                <w:bCs/>
                <w:sz w:val="22"/>
                <w:szCs w:val="22"/>
              </w:rPr>
            </w:r>
            <w:r>
              <w:rPr>
                <w:sz w:val="22"/>
                <w:szCs w:val="22"/>
                <w:bCs/>
                <w:rFonts w:cs="Arial" w:ascii="Arial" w:hAnsi="Arial"/>
              </w:rPr>
              <w:fldChar w:fldCharType="end"/>
            </w:r>
            <w:bookmarkEnd w:id="42"/>
            <w:r>
              <w:rPr>
                <w:rFonts w:cs="Arial" w:ascii="Arial" w:hAnsi="Arial"/>
                <w:bCs/>
                <w:sz w:val="22"/>
                <w:szCs w:val="22"/>
              </w:rPr>
              <w:t xml:space="preserve">    Other: </w:t>
            </w:r>
            <w:r>
              <w:fldChar w:fldCharType="begin">
                <w:ffData>
                  <w:name w:val="Unnamed Copy 4"/>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3405065732"/>
                  <w:enabled/>
                  <w:ddList>
                    <w:result w:val="0"/>
                    <w:listEntry w:val="                         "/>
                    <w:listEntry w:val="Humanities and Social Sciences"/>
                    <w:listEntry w:val="Medicine"/>
                    <w:listEntry w:val="Health Sciences"/>
                    <w:listEntry w:val="Business"/>
                    <w:listEntry w:val="Law"/>
                    <w:listEntry w:val="Information Technology"/>
                    <w:listEntry w:val="Institute of Sustainable Development Architectur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5" w:name="__Fieldmark__26_3405065732"/>
            <w:bookmarkStart w:id="46" w:name="__Fieldmark__26_3405065732"/>
            <w:bookmarkEnd w:id="46"/>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7_3405065732"/>
                  <w:enabled/>
                  <w:ddList>
                    <w:result w:val="0"/>
                    <w:listEntry w:val="Title"/>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7" w:name="__Fieldmark__27_3405065732"/>
            <w:bookmarkStart w:id="48" w:name="__Fieldmark__27_3405065732"/>
            <w:bookmarkEnd w:id="48"/>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49" w:name="SI_Position"/>
            <w:bookmarkStart w:id="50" w:name="SI_Position"/>
            <w:bookmarkEnd w:id="50"/>
          </w:p>
          <w:p>
            <w:pPr>
              <w:pStyle w:val="Normal"/>
              <w:spacing w:before="48" w:after="48"/>
              <w:rPr>
                <w:rFonts w:ascii="Arial" w:hAnsi="Arial" w:cs="Arial"/>
                <w:bCs/>
                <w:sz w:val="22"/>
                <w:szCs w:val="22"/>
              </w:rPr>
            </w:pPr>
            <w:r>
              <w:fldChar w:fldCharType="begin">
                <w:ffData>
                  <w:name w:val="__Fieldmark__32_3405065732"/>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1" w:name="SI_Position"/>
            <w:bookmarkStart w:id="52" w:name="__Fieldmark__32_3405065732"/>
            <w:bookmarkStart w:id="53" w:name="__Fieldmark__32_3405065732"/>
            <w:bookmarkEnd w:id="51"/>
            <w:bookmarkEnd w:id="53"/>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7_3405065732"/>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4" w:name="__Fieldmark__37_3405065732"/>
            <w:bookmarkStart w:id="55" w:name="__Fieldmark__37_3405065732"/>
            <w:bookmarkEnd w:id="55"/>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5"/>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8"/>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2_3405065732"/>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6" w:name="__Fieldmark__42_3405065732"/>
            <w:bookmarkStart w:id="57" w:name="__Fieldmark__42_3405065732"/>
            <w:bookmarkEnd w:id="57"/>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9"/>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1"/>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2"/>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7_3405065732"/>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8" w:name="__Fieldmark__47_3405065732"/>
            <w:bookmarkStart w:id="59" w:name="__Fieldmark__47_3405065732"/>
            <w:bookmarkEnd w:id="59"/>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3"/>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6"/>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2_3405065732"/>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0" w:name="__Fieldmark__52_3405065732"/>
            <w:bookmarkStart w:id="61" w:name="__Fieldmark__52_3405065732"/>
            <w:bookmarkEnd w:id="6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7"/>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2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7_3405065732"/>
            <w:bookmarkStart w:id="63" w:name="__Fieldmark__57_3405065732"/>
            <w:bookmarkEnd w:id="63"/>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HDR Student</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8_3405065732"/>
            <w:bookmarkStart w:id="65" w:name="__Fieldmark__58_3405065732"/>
            <w:bookmarkEnd w:id="65"/>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9_3405065732"/>
            <w:bookmarkStart w:id="67" w:name="__Fieldmark__59_3405065732"/>
            <w:bookmarkEnd w:id="67"/>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60_3405065732"/>
            <w:bookmarkStart w:id="69" w:name="__Fieldmark__60_3405065732"/>
            <w:bookmarkEnd w:id="69"/>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61_3405065732"/>
            <w:bookmarkStart w:id="71" w:name="__Fieldmark__61_3405065732"/>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62_3405065732"/>
            <w:bookmarkStart w:id="73" w:name="__Fieldmark__62_3405065732"/>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63_3405065732"/>
            <w:bookmarkStart w:id="75" w:name="__Fieldmark__63_3405065732"/>
            <w:bookmarkEnd w:id="75"/>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pPr>
            <w:r>
              <w:rPr>
                <w:rFonts w:cs="Arial" w:ascii="Arial" w:hAnsi="Arial"/>
                <w:sz w:val="22"/>
                <w:szCs w:val="22"/>
              </w:rPr>
              <w:t>5b.</w:t>
              <w:tab/>
              <w:t>Degree Program (such as PG Dip Psyc, HDR Research,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6" w:name="Degree_Program"/>
            <w:r>
              <w:rPr>
                <w:rFonts w:cs="Arial" w:ascii="Arial" w:hAnsi="Arial"/>
                <w:bCs/>
                <w:sz w:val="22"/>
                <w:szCs w:val="22"/>
              </w:rPr>
              <w:br/>
            </w:r>
            <w:r>
              <w:fldChar w:fldCharType="begin">
                <w:ffData>
                  <w:name w:val="Unnamed Copy 21"/>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6"/>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65_3405065732"/>
            <w:bookmarkStart w:id="78" w:name="__Fieldmark__65_3405065732"/>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66_3405065732"/>
            <w:bookmarkStart w:id="80" w:name="__Fieldmark__66_3405065732"/>
            <w:bookmarkEnd w:id="80"/>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70_3405065732"/>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1" w:name="__Fieldmark__70_3405065732"/>
            <w:bookmarkStart w:id="82" w:name="__Fieldmark__70_3405065732"/>
            <w:bookmarkEnd w:id="82"/>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72_3405065732"/>
            <w:bookmarkStart w:id="84" w:name="__Fieldmark__72_3405065732"/>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73_3405065732"/>
            <w:bookmarkStart w:id="86" w:name="__Fieldmark__73_3405065732"/>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78_3405065732"/>
            <w:bookmarkStart w:id="88" w:name="__Fieldmark__78_3405065732"/>
            <w:bookmarkEnd w:id="8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79_3405065732"/>
            <w:bookmarkStart w:id="90" w:name="__Fieldmark__79_3405065732"/>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80_3405065732"/>
            <w:bookmarkStart w:id="92" w:name="__Fieldmark__80_3405065732"/>
            <w:bookmarkEnd w:id="92"/>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3" w:name="__Fieldmark__81_3405065732"/>
            <w:bookmarkStart w:id="94" w:name="__Fieldmark__81_3405065732"/>
            <w:bookmarkEnd w:id="94"/>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5" w:name="__Fieldmark__82_3405065732"/>
            <w:bookmarkStart w:id="96" w:name="__Fieldmark__82_3405065732"/>
            <w:bookmarkEnd w:id="96"/>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7" w:name="__Fieldmark__84_3405065732"/>
            <w:bookmarkStart w:id="98" w:name="__Fieldmark__84_3405065732"/>
            <w:bookmarkEnd w:id="98"/>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9" w:name="__Fieldmark__85_3405065732"/>
            <w:bookmarkStart w:id="100" w:name="__Fieldmark__85_3405065732"/>
            <w:bookmarkEnd w:id="100"/>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1" w:name="__Fieldmark__92_3405065732"/>
            <w:bookmarkStart w:id="102" w:name="__Fieldmark__92_3405065732"/>
            <w:bookmarkEnd w:id="102"/>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3" w:name="__Fieldmark__93_3405065732"/>
            <w:bookmarkStart w:id="104" w:name="__Fieldmark__93_3405065732"/>
            <w:bookmarkEnd w:id="10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5" w:name="__Fieldmark__95_3405065732"/>
            <w:bookmarkStart w:id="106" w:name="__Fieldmark__95_3405065732"/>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96_3405065732"/>
            <w:bookmarkStart w:id="108" w:name="__Fieldmark__96_3405065732"/>
            <w:bookmarkEnd w:id="10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_Fieldmark__97_3405065732"/>
            <w:bookmarkStart w:id="110" w:name="__Fieldmark__97_3405065732"/>
            <w:bookmarkEnd w:id="11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1" w:name="__Fieldmark__98_3405065732"/>
            <w:bookmarkStart w:id="112" w:name="__Fieldmark__98_3405065732"/>
            <w:bookmarkEnd w:id="11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3" w:name="__Fieldmark__99_3405065732"/>
            <w:bookmarkStart w:id="114" w:name="__Fieldmark__99_3405065732"/>
            <w:bookmarkEnd w:id="11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100_3405065732"/>
            <w:bookmarkStart w:id="116" w:name="__Fieldmark__100_3405065732"/>
            <w:bookmarkEnd w:id="11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01_3405065732"/>
            <w:bookmarkStart w:id="118" w:name="__Fieldmark__101_3405065732"/>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02_3405065732"/>
            <w:bookmarkStart w:id="120" w:name="__Fieldmark__102_3405065732"/>
            <w:bookmarkEnd w:id="120"/>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103_3405065732"/>
            <w:bookmarkStart w:id="122" w:name="__Fieldmark__103_3405065732"/>
            <w:bookmarkEnd w:id="12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104_3405065732"/>
            <w:bookmarkStart w:id="124" w:name="__Fieldmark__104_3405065732"/>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105_3405065732"/>
            <w:bookmarkStart w:id="126" w:name="__Fieldmark__105_3405065732"/>
            <w:bookmarkEnd w:id="12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7" w:name="__Fieldmark__106_3405065732"/>
            <w:bookmarkStart w:id="128" w:name="__Fieldmark__106_3405065732"/>
            <w:bookmarkEnd w:id="12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9" w:name="__Fieldmark__107_3405065732"/>
            <w:bookmarkStart w:id="130" w:name="__Fieldmark__107_3405065732"/>
            <w:bookmarkEnd w:id="13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1" w:name="__Fieldmark__108_3405065732"/>
            <w:bookmarkStart w:id="132" w:name="__Fieldmark__108_3405065732"/>
            <w:bookmarkEnd w:id="13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3" w:name="__Fieldmark__109_3405065732"/>
            <w:bookmarkStart w:id="134" w:name="__Fieldmark__109_3405065732"/>
            <w:bookmarkEnd w:id="13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5" w:name="__Fieldmark__110_3405065732"/>
            <w:bookmarkStart w:id="136" w:name="__Fieldmark__110_3405065732"/>
            <w:bookmarkEnd w:id="13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7" w:name="__Fieldmark__111_3405065732"/>
            <w:bookmarkStart w:id="138" w:name="__Fieldmark__111_3405065732"/>
            <w:bookmarkEnd w:id="138"/>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9" w:name="__Fieldmark__112_3405065732"/>
            <w:bookmarkStart w:id="140" w:name="__Fieldmark__112_3405065732"/>
            <w:bookmarkEnd w:id="14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_Fieldmark__113_3405065732"/>
            <w:bookmarkStart w:id="142" w:name="__Fieldmark__113_3405065732"/>
            <w:bookmarkEnd w:id="14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3" w:name="__Fieldmark__114_3405065732"/>
            <w:bookmarkStart w:id="144" w:name="__Fieldmark__114_3405065732"/>
            <w:bookmarkEnd w:id="14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5" w:name="__Fieldmark__115_3405065732"/>
            <w:bookmarkStart w:id="146" w:name="__Fieldmark__115_3405065732"/>
            <w:bookmarkEnd w:id="14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7" w:name="__Fieldmark__116_3405065732"/>
            <w:bookmarkStart w:id="148" w:name="__Fieldmark__116_3405065732"/>
            <w:bookmarkEnd w:id="14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117_3405065732"/>
            <w:bookmarkStart w:id="150" w:name="__Fieldmark__117_3405065732"/>
            <w:bookmarkEnd w:id="15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118_3405065732"/>
            <w:bookmarkStart w:id="152" w:name="__Fieldmark__118_3405065732"/>
            <w:bookmarkEnd w:id="15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119_3405065732"/>
            <w:bookmarkStart w:id="154" w:name="__Fieldmark__119_3405065732"/>
            <w:bookmarkEnd w:id="15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120_3405065732"/>
            <w:bookmarkStart w:id="156" w:name="__Fieldmark__120_3405065732"/>
            <w:bookmarkEnd w:id="15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121_3405065732"/>
            <w:bookmarkStart w:id="158" w:name="__Fieldmark__121_3405065732"/>
            <w:bookmarkEnd w:id="15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122_3405065732"/>
            <w:bookmarkStart w:id="160" w:name="__Fieldmark__122_3405065732"/>
            <w:bookmarkEnd w:id="16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123_3405065732"/>
            <w:bookmarkStart w:id="162" w:name="__Fieldmark__123_3405065732"/>
            <w:bookmarkEnd w:id="16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124_3405065732"/>
            <w:bookmarkStart w:id="164" w:name="__Fieldmark__124_3405065732"/>
            <w:bookmarkEnd w:id="16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125_3405065732"/>
            <w:bookmarkStart w:id="166" w:name="__Fieldmark__125_3405065732"/>
            <w:bookmarkEnd w:id="16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126_3405065732"/>
            <w:bookmarkStart w:id="168" w:name="__Fieldmark__126_3405065732"/>
            <w:bookmarkEnd w:id="16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127_3405065732"/>
            <w:bookmarkStart w:id="170" w:name="__Fieldmark__127_3405065732"/>
            <w:bookmarkEnd w:id="17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128_3405065732"/>
            <w:bookmarkStart w:id="172" w:name="__Fieldmark__128_3405065732"/>
            <w:bookmarkEnd w:id="172"/>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3" w:name="__Fieldmark__143_3405065732"/>
            <w:bookmarkStart w:id="174" w:name="__Fieldmark__143_3405065732"/>
            <w:bookmarkEnd w:id="174"/>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5" w:name="__Fieldmark__144_3405065732"/>
            <w:bookmarkStart w:id="176" w:name="__Fieldmark__144_3405065732"/>
            <w:bookmarkEnd w:id="17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7" w:name="__Fieldmark__145_3405065732"/>
            <w:bookmarkStart w:id="178" w:name="__Fieldmark__145_3405065732"/>
            <w:bookmarkEnd w:id="178"/>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9" w:name="__Fieldmark__146_3405065732"/>
            <w:bookmarkStart w:id="180" w:name="__Fieldmark__146_3405065732"/>
            <w:bookmarkEnd w:id="180"/>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1" w:name="__Fieldmark__147_3405065732"/>
            <w:bookmarkStart w:id="182" w:name="__Fieldmark__147_3405065732"/>
            <w:bookmarkEnd w:id="182"/>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3" w:name="__Fieldmark__148_3405065732"/>
            <w:bookmarkStart w:id="184" w:name="__Fieldmark__148_3405065732"/>
            <w:bookmarkEnd w:id="184"/>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5" w:name="__Fieldmark__149_3405065732"/>
            <w:bookmarkStart w:id="186" w:name="__Fieldmark__149_3405065732"/>
            <w:bookmarkEnd w:id="186"/>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50_3405065732"/>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87" w:name="__Fieldmark__150_3405065732"/>
            <w:bookmarkStart w:id="188" w:name="__Fieldmark__150_3405065732"/>
            <w:bookmarkEnd w:id="188"/>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134" w:right="1134" w:gutter="0" w:header="0" w:top="567" w:footer="6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October 1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1:34:00Z</dcterms:created>
  <dc:creator>Jeffrey E Brand</dc:creator>
  <dc:description/>
  <cp:keywords/>
  <dc:language>en-US</dc:language>
  <cp:lastModifiedBy>ccarsten</cp:lastModifiedBy>
  <cp:lastPrinted>2011-10-07T10:32:00Z</cp:lastPrinted>
  <dcterms:modified xsi:type="dcterms:W3CDTF">2011-11-06T23:51:00Z</dcterms:modified>
  <cp:revision>10</cp:revision>
  <dc:subject/>
  <dc:title> </dc:title>
</cp:coreProperties>
</file>