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1435568286"/>
      <w:bookmarkStart w:id="2" w:name="__Fieldmark__0_1435568286"/>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1435568286"/>
      <w:bookmarkStart w:id="4" w:name="__Fieldmark__1_1435568286"/>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1435568286"/>
      <w:bookmarkStart w:id="6" w:name="__Fieldmark__2_1435568286"/>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1435568286"/>
      <w:bookmarkStart w:id="8" w:name="__Fieldmark__3_1435568286"/>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1435568286"/>
      <w:bookmarkStart w:id="10" w:name="__Fieldmark__4_1435568286"/>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1435568286"/>
      <w:bookmarkStart w:id="12" w:name="__Fieldmark__5_1435568286"/>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1435568286"/>
      <w:bookmarkStart w:id="14" w:name="__Fieldmark__6_1435568286"/>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1435568286"/>
      <w:bookmarkStart w:id="16" w:name="__Fieldmark__7_1435568286"/>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1435568286"/>
      <w:bookmarkStart w:id="18" w:name="__Fieldmark__8_1435568286"/>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1435568286"/>
      <w:bookmarkStart w:id="20" w:name="__Fieldmark__11_1435568286"/>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1435568286"/>
      <w:bookmarkStart w:id="22" w:name="__Fieldmark__14_1435568286"/>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1435568286"/>
      <w:bookmarkStart w:id="24" w:name="__Fieldmark__15_1435568286"/>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1435568286"/>
      <w:bookmarkStart w:id="27" w:name="__Fieldmark__16_143556828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1435568286"/>
      <w:bookmarkStart w:id="29" w:name="__Fieldmark__17_1435568286"/>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1435568286"/>
      <w:bookmarkStart w:id="31" w:name="__Fieldmark__18_143556828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1435568286"/>
      <w:bookmarkStart w:id="33" w:name="__Fieldmark__19_143556828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1435568286"/>
      <w:bookmarkStart w:id="35" w:name="__Fieldmark__20_143556828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1435568286"/>
      <w:bookmarkStart w:id="37" w:name="__Fieldmark__21_143556828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1435568286"/>
      <w:bookmarkStart w:id="39" w:name="__Fieldmark__22_143556828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1435568286"/>
      <w:bookmarkStart w:id="41" w:name="__Fieldmark__23_143556828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1435568286"/>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1435568286"/>
            <w:bookmarkStart w:id="44" w:name="__Fieldmark__24_1435568286"/>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1435568286"/>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1435568286"/>
            <w:bookmarkStart w:id="46" w:name="__Fieldmark__26_1435568286"/>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1435568286"/>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1435568286"/>
            <w:bookmarkStart w:id="48" w:name="__Fieldmark__27_1435568286"/>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143556828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1435568286"/>
            <w:bookmarkStart w:id="53" w:name="__Fieldmark__32_1435568286"/>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143556828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1435568286"/>
            <w:bookmarkStart w:id="55" w:name="__Fieldmark__37_1435568286"/>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143556828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1435568286"/>
            <w:bookmarkStart w:id="57" w:name="__Fieldmark__42_1435568286"/>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143556828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1435568286"/>
            <w:bookmarkStart w:id="59" w:name="__Fieldmark__47_1435568286"/>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143556828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1435568286"/>
            <w:bookmarkStart w:id="61" w:name="__Fieldmark__52_1435568286"/>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1435568286"/>
            <w:bookmarkStart w:id="63" w:name="__Fieldmark__57_1435568286"/>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1435568286"/>
            <w:bookmarkStart w:id="65" w:name="__Fieldmark__58_1435568286"/>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1435568286"/>
            <w:bookmarkStart w:id="67" w:name="__Fieldmark__59_1435568286"/>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1435568286"/>
            <w:bookmarkStart w:id="69" w:name="__Fieldmark__60_1435568286"/>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1435568286"/>
            <w:bookmarkStart w:id="71" w:name="__Fieldmark__61_1435568286"/>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1435568286"/>
            <w:bookmarkStart w:id="73" w:name="__Fieldmark__62_1435568286"/>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1435568286"/>
            <w:bookmarkStart w:id="75" w:name="__Fieldmark__63_1435568286"/>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1435568286"/>
            <w:bookmarkStart w:id="78" w:name="__Fieldmark__65_1435568286"/>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1435568286"/>
            <w:bookmarkStart w:id="80" w:name="__Fieldmark__66_1435568286"/>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1435568286"/>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1435568286"/>
            <w:bookmarkStart w:id="82" w:name="__Fieldmark__70_1435568286"/>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1435568286"/>
            <w:bookmarkStart w:id="84" w:name="__Fieldmark__72_1435568286"/>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1435568286"/>
            <w:bookmarkStart w:id="86" w:name="__Fieldmark__73_1435568286"/>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1435568286"/>
            <w:bookmarkStart w:id="88" w:name="__Fieldmark__78_1435568286"/>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1435568286"/>
            <w:bookmarkStart w:id="90" w:name="__Fieldmark__79_1435568286"/>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1435568286"/>
            <w:bookmarkStart w:id="92" w:name="__Fieldmark__80_1435568286"/>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1435568286"/>
            <w:bookmarkStart w:id="94" w:name="__Fieldmark__81_1435568286"/>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1435568286"/>
            <w:bookmarkStart w:id="96" w:name="__Fieldmark__82_1435568286"/>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1435568286"/>
            <w:bookmarkStart w:id="98" w:name="__Fieldmark__84_1435568286"/>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1435568286"/>
            <w:bookmarkStart w:id="100" w:name="__Fieldmark__85_1435568286"/>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1435568286"/>
            <w:bookmarkStart w:id="102" w:name="__Fieldmark__92_1435568286"/>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1435568286"/>
            <w:bookmarkStart w:id="104" w:name="__Fieldmark__93_1435568286"/>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1435568286"/>
            <w:bookmarkStart w:id="106" w:name="__Fieldmark__95_1435568286"/>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1435568286"/>
            <w:bookmarkStart w:id="108" w:name="__Fieldmark__96_1435568286"/>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1435568286"/>
            <w:bookmarkStart w:id="110" w:name="__Fieldmark__97_1435568286"/>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1435568286"/>
            <w:bookmarkStart w:id="112" w:name="__Fieldmark__98_1435568286"/>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1435568286"/>
            <w:bookmarkStart w:id="114" w:name="__Fieldmark__99_1435568286"/>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1435568286"/>
            <w:bookmarkStart w:id="116" w:name="__Fieldmark__100_1435568286"/>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1435568286"/>
            <w:bookmarkStart w:id="118" w:name="__Fieldmark__101_1435568286"/>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1435568286"/>
            <w:bookmarkStart w:id="120" w:name="__Fieldmark__102_1435568286"/>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1435568286"/>
            <w:bookmarkStart w:id="122" w:name="__Fieldmark__103_1435568286"/>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1435568286"/>
            <w:bookmarkStart w:id="124" w:name="__Fieldmark__104_1435568286"/>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1435568286"/>
            <w:bookmarkStart w:id="126" w:name="__Fieldmark__105_1435568286"/>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1435568286"/>
            <w:bookmarkStart w:id="128" w:name="__Fieldmark__106_1435568286"/>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1435568286"/>
            <w:bookmarkStart w:id="130" w:name="__Fieldmark__107_1435568286"/>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1435568286"/>
            <w:bookmarkStart w:id="132" w:name="__Fieldmark__108_1435568286"/>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1435568286"/>
            <w:bookmarkStart w:id="134" w:name="__Fieldmark__109_1435568286"/>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1435568286"/>
            <w:bookmarkStart w:id="136" w:name="__Fieldmark__110_1435568286"/>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1435568286"/>
            <w:bookmarkStart w:id="138" w:name="__Fieldmark__111_1435568286"/>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1435568286"/>
            <w:bookmarkStart w:id="140" w:name="__Fieldmark__112_1435568286"/>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1435568286"/>
            <w:bookmarkStart w:id="142" w:name="__Fieldmark__113_1435568286"/>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1435568286"/>
            <w:bookmarkStart w:id="144" w:name="__Fieldmark__114_1435568286"/>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1435568286"/>
            <w:bookmarkStart w:id="146" w:name="__Fieldmark__115_1435568286"/>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1435568286"/>
            <w:bookmarkStart w:id="148" w:name="__Fieldmark__116_1435568286"/>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1435568286"/>
            <w:bookmarkStart w:id="150" w:name="__Fieldmark__117_1435568286"/>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1435568286"/>
            <w:bookmarkStart w:id="152" w:name="__Fieldmark__118_1435568286"/>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1435568286"/>
            <w:bookmarkStart w:id="154" w:name="__Fieldmark__119_1435568286"/>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1435568286"/>
            <w:bookmarkStart w:id="156" w:name="__Fieldmark__120_1435568286"/>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1435568286"/>
            <w:bookmarkStart w:id="158" w:name="__Fieldmark__121_1435568286"/>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1435568286"/>
            <w:bookmarkStart w:id="160" w:name="__Fieldmark__122_1435568286"/>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1435568286"/>
            <w:bookmarkStart w:id="162" w:name="__Fieldmark__123_1435568286"/>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1435568286"/>
            <w:bookmarkStart w:id="164" w:name="__Fieldmark__124_1435568286"/>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1435568286"/>
            <w:bookmarkStart w:id="166" w:name="__Fieldmark__125_1435568286"/>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1435568286"/>
            <w:bookmarkStart w:id="168" w:name="__Fieldmark__126_1435568286"/>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1435568286"/>
            <w:bookmarkStart w:id="170" w:name="__Fieldmark__127_1435568286"/>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1435568286"/>
            <w:bookmarkStart w:id="172" w:name="__Fieldmark__128_1435568286"/>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1435568286"/>
            <w:bookmarkStart w:id="174" w:name="__Fieldmark__143_1435568286"/>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1435568286"/>
            <w:bookmarkStart w:id="176" w:name="__Fieldmark__144_1435568286"/>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1435568286"/>
            <w:bookmarkStart w:id="178" w:name="__Fieldmark__145_1435568286"/>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1435568286"/>
            <w:bookmarkStart w:id="180" w:name="__Fieldmark__146_1435568286"/>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1435568286"/>
            <w:bookmarkStart w:id="182" w:name="__Fieldmark__147_1435568286"/>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1435568286"/>
            <w:bookmarkStart w:id="184" w:name="__Fieldmark__148_1435568286"/>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1435568286"/>
            <w:bookmarkStart w:id="186" w:name="__Fieldmark__149_1435568286"/>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1435568286"/>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1435568286"/>
            <w:bookmarkStart w:id="188" w:name="__Fieldmark__150_1435568286"/>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